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 РАДА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сорок друг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серпня 2023 року № 9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дозволу на спис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их засобів, які перебуваю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осподарському віданні (на баланс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 «Малин» Малин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руючись Законом України «Про місцеве самоврядування в Україні», враховуючи звернення директора КП «Малин» Малинської міської ради щодо списання основних засобів,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 Р І Ш И ЛА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П «Малин» Малинської міської на списання основних засобів, а саме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- пам’ятника в.і. леніну, з балансовою вартістю 0,01 грн. (Нуль гривень 01 копій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 «Малин» Малинської міської ради (Микола ПОЛІНОВСЬКИЙ) провести списання вищезазначених основних засобів, шляхом ліквідац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«Малин» Малинської міської ради (Микола ПОЛІНОВСЬКИЙ) </w:t>
      </w:r>
      <w:r>
        <w:rPr>
          <w:sz w:val="28"/>
          <w:szCs w:val="28"/>
          <w:shd w:fill="FFFFFF" w:val="clear"/>
        </w:rPr>
        <w:t xml:space="preserve">надати на розгляд комісії </w:t>
      </w:r>
      <w:r>
        <w:rPr>
          <w:sz w:val="28"/>
          <w:szCs w:val="28"/>
        </w:rPr>
        <w:t>з питань комунальної власності, житлово-комунального господарства, благоустрою, енергозбереження та транспорту</w:t>
      </w:r>
      <w:r>
        <w:rPr>
          <w:sz w:val="28"/>
          <w:szCs w:val="28"/>
          <w:shd w:fill="FFFFFF" w:val="clear"/>
        </w:rPr>
        <w:t xml:space="preserve"> підтверджувальні матеріали завершення процедури списання основних засобів, шляхом ліквід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  з питань комунальної власності, житлово-комунального господарства, благоустрою, енергозбереження та транспорту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sz w:val="20"/>
          <w:szCs w:val="18"/>
          <w:lang w:eastAsia="ru-RU"/>
        </w:rPr>
      </w:pPr>
      <w:r>
        <w:rPr>
          <w:sz w:val="20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7">
    <w:name w:val="Звичайни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58:00Z</dcterms:created>
  <dc:creator>Customer</dc:creator>
  <dc:description/>
  <cp:keywords/>
  <dc:language>en-US</dc:language>
  <cp:lastModifiedBy>Пользователь Windows</cp:lastModifiedBy>
  <cp:lastPrinted>2023-08-07T16:52:00Z</cp:lastPrinted>
  <dcterms:modified xsi:type="dcterms:W3CDTF">2023-08-07T13:52:00Z</dcterms:modified>
  <cp:revision>6</cp:revision>
  <dc:subject/>
  <dc:title/>
</cp:coreProperties>
</file>